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lang w:val="en-US"/>
        </w:rPr>
        <w:t>Economic Loss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Read pages 731-76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What are economic losses?   Contrast other types of harm. #1, page 74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What is the “economic loss rule”?     What are the justifications for the rule?  Page 737-73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Consider the examples: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A tractor fails and cannot be used for custom planting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A tanker hits a reef, spills oil; the fishermen have no fish to catch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A railroad car leaks chemicals; a nearby airport has to close for 12 hours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A fire alarm system fails, and the building burns;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 xml:space="preserve">A barge knocks out a bridge; customers cannot cross the river to shop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4)</w:t>
        <w:tab/>
        <w:t xml:space="preserve">Simple example:  </w:t>
      </w:r>
      <w:r>
        <w:rPr>
          <w:sz w:val="24"/>
          <w:u w:val="single"/>
          <w:lang w:val="en-US"/>
        </w:rPr>
        <w:t>Clark,</w:t>
      </w:r>
      <w:r>
        <w:rPr>
          <w:sz w:val="24"/>
          <w:lang w:val="en-US"/>
        </w:rPr>
        <w:t xml:space="preserve"> page 733 (negligent manufacture of tractor; losses due to down time and repair costs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Contrast the following exceptions or different situation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a)</w:t>
        <w:tab/>
        <w:t xml:space="preserve">Breach of contract claims; warranty claims; </w:t>
      </w:r>
      <w:r>
        <w:rPr>
          <w:sz w:val="24"/>
          <w:u w:val="single"/>
          <w:lang w:val="en-US"/>
        </w:rPr>
        <w:t>Grams</w:t>
      </w:r>
      <w:r>
        <w:rPr>
          <w:sz w:val="24"/>
          <w:lang w:val="en-US"/>
        </w:rPr>
        <w:t>, page 73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Statutory authorit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Intentional wrong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Strict products liability claim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e)</w:t>
        <w:tab/>
        <w:t xml:space="preserve">Special relationship; see </w:t>
      </w:r>
      <w:r>
        <w:rPr>
          <w:sz w:val="24"/>
          <w:u w:val="single"/>
          <w:lang w:val="en-US"/>
        </w:rPr>
        <w:t>People Express</w:t>
      </w:r>
      <w:r>
        <w:rPr>
          <w:sz w:val="24"/>
          <w:lang w:val="en-US"/>
        </w:rPr>
        <w:t>, page 75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f)</w:t>
        <w:tab/>
        <w:t>Malpractice; #1, page 758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g)</w:t>
        <w:tab/>
        <w:t xml:space="preserve">Nuisance; see </w:t>
      </w:r>
      <w:r>
        <w:rPr>
          <w:sz w:val="24"/>
          <w:u w:val="single"/>
          <w:lang w:val="en-US"/>
        </w:rPr>
        <w:t>Stop and Shop</w:t>
      </w:r>
      <w:r>
        <w:rPr>
          <w:sz w:val="24"/>
          <w:lang w:val="en-US"/>
        </w:rPr>
        <w:t>, #3, page 37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h)</w:t>
        <w:tab/>
        <w:t xml:space="preserve">Fraud; </w:t>
      </w:r>
      <w:r>
        <w:rPr>
          <w:sz w:val="24"/>
          <w:u w:val="single"/>
          <w:lang w:val="en-US"/>
        </w:rPr>
        <w:t>Annette Holdings</w:t>
      </w:r>
      <w:r>
        <w:rPr>
          <w:sz w:val="24"/>
          <w:lang w:val="en-US"/>
        </w:rPr>
        <w:t>, page 75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i)</w:t>
        <w:tab/>
      </w:r>
      <w:r>
        <w:rPr>
          <w:sz w:val="24"/>
          <w:u w:val="single"/>
          <w:lang w:val="en-US"/>
        </w:rPr>
        <w:t>Exxon Valdez</w:t>
      </w:r>
      <w:r>
        <w:rPr>
          <w:sz w:val="24"/>
          <w:lang w:val="en-US"/>
        </w:rPr>
        <w:t>, page 74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6)</w:t>
        <w:tab/>
        <w:t xml:space="preserve">See  Glenn S. Ritter, Comment, Economic Loss Rule in Arkansas, Everyone Else Has it, Why Don’t We?, 64 </w:t>
      </w:r>
      <w:r>
        <w:rPr>
          <w:sz w:val="24"/>
          <w:u w:val="single"/>
          <w:lang w:val="en-US"/>
        </w:rPr>
        <w:t>Ark. L. Rev</w:t>
      </w:r>
      <w:r>
        <w:rPr>
          <w:sz w:val="24"/>
          <w:lang w:val="en-US"/>
        </w:rPr>
        <w:t xml:space="preserve">. 455 (2011)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23</w:t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